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Normal"/>
        <w:ind w:firstLine="54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11 декабря 2012 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именование предмета конкурс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ткрытый конкурс на право заключения договора на организацию ярмарки и продажи товаров на ней на территории городского округа «Город Калининград» в 2013 год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специальном выпуске газеты «Гражданин» № 46 от 01 ноября 2012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Место (адрес), площадь территории, предоставляемой для размещения ярмарки, начальная стоимость </w:t>
      </w:r>
      <w:r>
        <w:rPr>
          <w:b/>
          <w:sz w:val="24"/>
        </w:rPr>
        <w:t xml:space="preserve">права организации ярмарки, </w:t>
      </w:r>
      <w:r>
        <w:rPr>
          <w:b/>
          <w:sz w:val="24"/>
          <w:szCs w:val="24"/>
        </w:rPr>
        <w:t>период размещения объектов, размер задатка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Место проведения ярмарки: ул. Шевченко (ориентир – Дом Советов).</w:t>
      </w:r>
    </w:p>
    <w:p>
      <w:pPr>
        <w:pStyle w:val="ConsPlusCel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2. Площадь территории: 1100 кв. 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Период работы ярмарки: с 01 января по 19 декабря 2013 года еженедельно по субботам и воскресеньям, а также с 20 по 31 декабря 2013 года.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2.4. Начальная стоимость </w:t>
      </w:r>
      <w:r>
        <w:rPr>
          <w:sz w:val="24"/>
        </w:rPr>
        <w:t>права организации ярмарки за весь период</w:t>
      </w:r>
      <w:r>
        <w:rPr>
          <w:sz w:val="24"/>
          <w:szCs w:val="24"/>
        </w:rPr>
        <w:t xml:space="preserve">  составляет 345452,80 руб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Состав конкурсной комиссии по проведению открытого Конкурса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на организацию ярмарки и продажи товаров на ней на территории городского округа «Город Калининград»</w:t>
      </w:r>
      <w:r>
        <w:rPr>
          <w:rFonts w:cs="Times New Roman" w:ascii="Times New Roman" w:hAnsi="Times New Roman"/>
          <w:bCs/>
          <w:sz w:val="24"/>
          <w:szCs w:val="24"/>
        </w:rPr>
        <w:t>, определен постановлением главы администрации городского округа «Город Калининград» от 02.06.2011 № 941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Процедура вскрытия конвертов с заявками на участие в открытом конкурсе проводилась              03 декабря 2012 года по адресу г. Калининград обл., пл. Победы, 1, каб. 200. Начало 10 час. 00 мин. до 10 час. 20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11 декабря  2012 года по адресу: 236000, г. Калининград обл., пл. Победы, 1, каб.240 с 14 час. 00 мин. до 14 час.25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рассмотрению заявок на участие в конкурсе из 10 (десять) членов комиссии присутствовали 7 (семь), в том числе: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лаз Е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орум имеется. 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>7. На процедуру рассмотрения заявок на участие в открытом Конкурсе была предоставлена заявка ООО «Торгстрой»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20"/>
        <w:gridCol w:w="8"/>
        <w:gridCol w:w="2692"/>
        <w:gridCol w:w="17"/>
        <w:gridCol w:w="2503"/>
        <w:gridCol w:w="1800"/>
      </w:tblGrid>
      <w:tr>
        <w:trPr>
          <w:tblHeader w:val="true"/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строй»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15а 10/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15а 10/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33-66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Комиссия рассмотрела заявку участника открытого конкурса на соответствие требованиям, установленным конкурсной документацией, и соответствие участника требованиям, установленным действующим законодательством РФ, и приняла решени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пустить к участию в открытом конкурсе и признать участником открытого конкурса ООО «Торгстрой»:</w:t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520"/>
        <w:gridCol w:w="2771"/>
        <w:gridCol w:w="17"/>
        <w:gridCol w:w="2612"/>
        <w:gridCol w:w="1691"/>
      </w:tblGrid>
      <w:tr>
        <w:trPr>
          <w:tblHeader w:val="true"/>
          <w:trHeight w:val="2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строй»</w:t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15а 10/3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15а 10/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33-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Результаты голосования членов комиссии: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411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лаз Е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7 (сем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На основании п. 7.4 Положения о порядке проведения открытого конкурса на право заключения договора на организацию ярмарки и продажи товаров на ней на территории городского округа «Город Калининград», утвержденного постановлением главы администрации городского округа «Город Калининград» от 02.06.2011 № 541, признать открытый конкурс несостоявшимся, т.к. по данному лоту была подана одна заяв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данная заявка соответствуют требованиям и условиям, предусмотренным конкурсной документацией, участнику конкурса ООО «Торгстрой» в течение 5 рабочих дней произвести оплату за право заключения договора на организацию ярмарки и продажи товаров на ней на территории городского округа «Город Калининград» (за весь период с учетом суммы внесенного задатка) и заключить договор на организацию ярмарки и продажи товаров на ней на территории городского округа «Город Калининград» в 2013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340"/>
        <w:gridCol w:w="1695"/>
        <w:gridCol w:w="2700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Стоимость права на организацию ярмарки (за один день), предложенная участником конкурса, (руб.)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 для организации ярмар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права на организацию ярмарки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строй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170,00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9. Произвести возврат задатка ООО «Сервис- Рынок» в течение 5 рабочих дней после подписания протокола рассмотрения заявок на участие в открытом конкурсе в размере 17272,64 руб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</w:rPr>
        <w:t>10. Протокол рассмотрения заявок на участие в открытом конкурсе составлен в двух экземплярах, один из которых передается победителю конкурса, а другой хранится у Организатора.</w:t>
      </w:r>
    </w:p>
    <w:p>
      <w:pPr>
        <w:pStyle w:val="TextBodyIndent"/>
        <w:widowControl w:val="fals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11.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12. Настоящий протокол подлежит хранению в течение трех лет со дня рассмотрения заявок на участие в открытом конкурсе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3. Подписи членов конкурсной комиссии:</w:t>
      </w:r>
    </w:p>
    <w:p>
      <w:pPr>
        <w:pStyle w:val="Normal"/>
        <w:widowControl w:val="false"/>
        <w:suppressAutoHyphens w:val="tru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165"/>
      </w:tblGrid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616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61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лаз Е.В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567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40"/>
      <w:szCs w:val="40"/>
    </w:rPr>
  </w:style>
  <w:style w:type="character" w:styleId="WW8Num37z1">
    <w:name w:val="WW8Num37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1">
    <w:name w:val=" Знак Знак Знак Знак Знак1"/>
    <w:basedOn w:val="Style12"/>
    <w:qFormat/>
    <w:rPr>
      <w:lang w:val="ru-RU" w:bidi="ar-SA"/>
    </w:rPr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Клавиатур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 Знак Знак Знак Знак Знак Знак Знак Знак Знак Знак"/>
    <w:basedOn w:val="Style12"/>
    <w:qFormat/>
    <w:rPr>
      <w:lang w:val="ru-RU" w:bidi="ar-SA"/>
    </w:rPr>
  </w:style>
  <w:style w:type="character" w:styleId="Style16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8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0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3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55:00Z</dcterms:created>
  <dc:creator>Сеченова</dc:creator>
  <dc:description/>
  <cp:keywords/>
  <dc:language>en-US</dc:language>
  <cp:lastModifiedBy>Медведева Инна Тимофеевна (ECON_MEDVEDEVA - Медведева)</cp:lastModifiedBy>
  <cp:lastPrinted>2012-12-12T11:26:00Z</cp:lastPrinted>
  <dcterms:modified xsi:type="dcterms:W3CDTF">2012-12-12T12:53:00Z</dcterms:modified>
  <cp:revision>38</cp:revision>
  <dc:subject/>
  <dc:title>ПРОТОКОЛ № 2</dc:title>
</cp:coreProperties>
</file>